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Черты антиутопии в романе Е.Замятина "Мы"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вге́ний Ива́нович Замя́тин (20 января (1 февраля) 1884(18840201) — 10 марта 1937) — русский писатель.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sz w:val="20"/>
          <w:szCs w:val="20"/>
        </w:rPr>
        <w:t>«Мы» — роман-антиутопия Евгения Замятина с элементами сатиры (1920). Действие разворачивается в двадцать девятом веке. Роман описывает общество жёсткого контроля над личностью (имена и фамилии заменены буквами и номерами, государство контролирует даже интимную жизнь), идейно основанное на тейлоризме, сциентизме и отрицании фантазии, управляемое «избираемым» на безальтернативной основе «Благодетелем».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Настоящая литература может быть только там, где ее делают не исполнительные и благодушные чиновники, а безумцы, отшельники, еретики, мечтатели, бунтари, скептики» (статья «Я боюсь»). Это было писательское кредо Замятина. И роман «Мы», написанный в 1920 году, стал художественным его воплощением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Ошибочно считать, что так называемые «антиутопии» появились только в XX веке – такая литература была распространена еще задолго до этого времени. Однако именно в XX веке антиутопии стали особенно популярны, в связи с определенными историческими событиями и катаклизмами, в связи с распространением различных идей (например, коммунистических), в связи с началом нового этапа в развитии литературы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Итак, согласно Энциклопедии социологии, антиутопия – это течение в литературе, представляющее собой критическое описание общества утопического типа. При этом антиутопия выделяет наиболее опасные, с точки зрения авторов, общественные тенденции. Антиутопия существенно меняет ракурс рассмотрения идеального социума: подвергается сомнению сама возможность позитивного воплощения какого бы то ни было интеллектуального проекта. При этом, если в жанре традиционной утопии происходит воображаемое обращение авторов в прошлое и настоящее, то в стилистике антиутопии доминирует обращенность в будущее. Исторически А. ведет свое происхождение от сатирической традиции Свифта, Вольтера, М.Е. Салтыкова-Щедрина, Г.К. Честерстона и др., а также от жанра романов-предостережений, к которому обращались в своем творчестве А. Франс, Дж. Лондон, Г. Уэллс, К. Чапек и др.) В XX веке некоторые проекты утопических обществ стали реальностью. Разочарование в прогрессе, кризис идеалов европоцентризма, негативные эффекты от различных общественных преобразований сделали жанр антиутопии очень актуальным.Главными темами антиутопии выступают как проблемы невозможности непосредственного межиндивидуального общения вкупе с утерей личностью своего духовного мира (Е.Замятин), так и абсолютизированные до крайности негативные тенденции современного общества: нивелирующее людей потребление (О. Хаксли), тотальный контроль бесчеловечной государственной власти (Дж.Оруэлл) и т.д 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Структура романа – чувак решает написать некое послание слудующим поколениям. Он математик, строитель некого Интеграла (херни, с помощью которой будут насаждать по всей Вселенной режим, описанный в проивзедении). Сначала он пишет восхищенно о орежиме. Об интеграле и проч. но чем дальше тем хуже, он видит, что вокруг происходит, и начинает это понимать. Через его главза мы видим мир всего вот этого – и начинаем понимать все вместе с рассказчиком. Ну там любовь всякая и проч, прочитайте на брифли (а лучше саму книгу)))  Ну и заканчиается все вырезанием фантазии у людей. Чтобы они меньше думали и вообщ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чем трагедия: цитирую Замятина, т.е. произведени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…о чем люди – с самых пеленок – молились, мечтали, мучились? О том, чтобы кто-нибудь раз и навсегда сказал им, что такое счастье – и потом приковал их к этому счастью на цепь. Что же другое мы теперь делаем, как не это? Древняя мечта о рае…Вспоминате, в раю уже не знают желаний, не знают жалости, не знают любви, там – блаженные с оперированной фантазией (только потому и блаженные) – ангелы, рабы Божьи…»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Ну и бред написан местами в билете. Излагаю дополненное и сильно сокращенное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Перед нами разворачивается «математически совершенная жизнь» Единого государства. В начале романа даётся символический образ «огнедышащего интеграла», чуда технической мысли и в то же время жестокого орудия порабощения людей. Человек при помощи техники превращается в бездушный придаток машины, которым можно легко манипулировать, у него отобрали свободу, сделав из него добровольного раба. Человеку – «нумеру», у которого нет даже собственного имени, внушается, что несвобода, «жизнь ради всех» – это и есть «счастье». В Едином Государстве нет ни любви, ни сострадания, ни мыслей, ни мечтаний – всё это здесь считается чем-то диким и ужасным, вносящим дискомфорт в повседневную жизнь, а красивым считается только «разумное и полезное»: машины, одежда... Даже интимная жизнь «нумеров» - это государственная обязанность, которую необходимо выполнять в соответствии с «табелем сексуальных дней». Над жизнью общества властвует «однотипность», обеспечиваемая техникой и «хранителями». Один из самых ярких символов романа – образ Зелёной стены, которая отделяет Единое Государство от «ужасного» и «чужого» окружающего мира Природы. «Стена» - это символ упрощения жизни, отстранения человека от реального мира с его многообразием и сложностью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равляет всем этим счастьем некий Благодетел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Главный герой Д-503. Как и все живет по великому «Расписанию». В рамках розового билетика (это талон на людей – ты берешь билетик – можешь с человеком идти трахаться, независимо от того, в принципе, хотел ли он этого=), инстинкт должен быть удовлетворен – госмашина выбирает такой способ) возникает треугольник  0-90, Д-503 и И-330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ногие жанровые черты антиутопии утвердились уже в романе Замятина "Мы". Одной из них является псевдокарнавал. Это - структурный стержень антиутопии. Принципиальная разница между классическим карнавалом, описанным М.М.Бахтиным, и псевдокарнавалом - порождением тоталитарной эпохи - заключается в том, что основа карнавала - амбивалентный смех, основа псевдокарнавала - абсолютный страх. Как и следует из природы карнавальной среды, страх соседствует с благоговением перед государственной властью, с восхищением ею. Благоговение становится источником почтительного страха, сам же страх стремится к иррациональному истолкованию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15:00Z</dcterms:created>
  <dc:creator>Anna V. Lelyuk</dc:creator>
  <dc:description/>
  <cp:keywords/>
  <dc:language>en-US</dc:language>
  <cp:lastModifiedBy>Anna V. Lelyuk</cp:lastModifiedBy>
  <dcterms:modified xsi:type="dcterms:W3CDTF">2011-01-14T18:16:00Z</dcterms:modified>
  <cp:revision>2</cp:revision>
  <dc:subject/>
  <dc:title/>
</cp:coreProperties>
</file>